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3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215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128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44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995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203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16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63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84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49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98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22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31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480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861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