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591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04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818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02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35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34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891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69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39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268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411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06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17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46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05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