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449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870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144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128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561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157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111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429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950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330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282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556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364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667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575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454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167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