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906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153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761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303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546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631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411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499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190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81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173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996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621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925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19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149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979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