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1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11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57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19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28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072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89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22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24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7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2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