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01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73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136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111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68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758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6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10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841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53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36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768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14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