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2559955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2999685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