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83503733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92949425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60524873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