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8284607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8756224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0223647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