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46644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941239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380445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