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ERS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ERS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reversing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ERSE_CONV}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VERSE [x0;...xn] = [xn;...x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right-hand side is the list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ERSE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_CONV "REVERSE [0;1;2;3;4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VERSE [0;1;2;3;4] = [4;3;2;1;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