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(\n. m = n)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ELECT_INTRO} replaces the second occurrence of {m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abstraction of th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2 = SELECT_INTRO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|- (\n. m = n)(@n.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 could now be used to derive a further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Q_MP(BETA_CONV(concl th2))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= (@n. 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SELECT_AX, SELECT_CONV, SELECT_ELIM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