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rewrite_win :  (thm list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the focus of a window with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also fail to terminate if the theorem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rewrite_win, pure_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win, pure_asm_rewrite_win, 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pure_asm_rewrite_win, filter_asm_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