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AIN_SUB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P Q. chain l P /\ Q subset P ==&gt; chain 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