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MUL_LID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treal_1 treal_mul x) treal_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