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DE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f. Sum(m,n)f = sum m 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