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NEG_GT0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 (-- x) = x &lt; (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