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air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air("(t1,...,tn)")} returns {["t1";...;"tn"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tuple is simply returned as the sole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air(list_mk_pair ["t1";...;"t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"t1";...;"tn"]} if {tn} is a pair or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pair ["(1,2)";"(3,4)";"(5,6)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1,2),(3,4),5,6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p_pair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1,2"; "3,4"; "5"; "6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p_pair "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1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pair, dest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