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cmake.org/"&gt;cmake&lt;/a&gt; version 2.8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but currently, Qt 5.x is 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in the HTML output (when MathJax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ase you do not wish to use `pdf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hostscript interpreter 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build directory (for instance inside the sourc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oxygen-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cmake with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G "Unix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make&lt;/code&gt; tries to determine the platform you use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quires tools. It will report if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4.3 or higher installed and want to buil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end, you should enabl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wizard=Y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compile without problems and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code&gt;doxygen&lt;/code&gt; and optionally &lt;code&gt;doxywizard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within the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doc=Y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and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directory within the build directory will now conta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just point a HTML brows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index.html&lt;/code&gt; in the 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--prefix`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-docdir`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8.10 onwards, build files need to be generated by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be downloaded from http://www.cmake.org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nly the express version of Visual Studio 2013 i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version might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sourceforge.net/projects/winflexbison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.6 or higher, see http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visual studio native command shell (for either x86 or x64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://www.7-zip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d 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generate the required project files for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into the \c doxygen-x.y.z directory, create and cd to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Visual Studio 12 2013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-project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