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0469120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6781586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0344286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8771162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