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821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7433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2218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7177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