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22814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18903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4704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