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09905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99510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